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CBS MAIN STUDY - ROUND 46, FALL 2006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MMUNITY COMPONEN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P.  OUTPATIENT VISIT</w:t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70" w:hanging="270"/>
        <w:jc w:val="center"/>
        <w:outlineLvl w:val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0FlLftBullet"/>
        <w:rPr/>
      </w:pPr>
      <w:r>
        <w:rPr/>
        <w:t>OP1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Desde (REF. DATE), ¿ha ido usted al departamento de pacientes externos o a la clínica de pacientes externos de algún hospital para cuidado médico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2.</w:t>
      </w:r>
    </w:p>
    <w:p>
      <w:pPr>
        <w:pStyle w:val="N0FlLftBullet"/>
        <w:rPr/>
      </w:pPr>
      <w:r>
        <w:rPr/>
        <w:tab/>
        <w:t>¿Dónde fue usted -- a qué hospital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. – [FACLVA]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Es (HOSPITAL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OP3a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3b. – [HMOREFD]</w:t>
      </w:r>
    </w:p>
    <w:p>
      <w:pPr>
        <w:pStyle w:val="N0FlLftBullet"/>
        <w:rPr/>
      </w:pPr>
      <w:r>
        <w:rPr/>
        <w:tab/>
        <w:t>¿Fue mandado(a) usted a (PROVIDER) por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>OP3d.</w:t>
      </w:r>
      <w:r>
        <w:rPr/>
        <w:t xml:space="preserve"> – [HMONO]</w:t>
      </w:r>
    </w:p>
    <w:p>
      <w:pPr>
        <w:pStyle w:val="N0FlLftBullet"/>
        <w:rPr/>
      </w:pPr>
      <w:r>
        <w:rPr>
          <w:lang w:val="es-ES"/>
        </w:rPr>
        <w:tab/>
        <w:t>¿Cuál es la razón más importante por la cual usted no fue a un departamento de pacientes externos de un hospital asociado con [READ MANAGED CARE PLAN NAME(S) BELOW] o un departamento de pacientes externos de un hospital al que [READ MANAGED CARE PLAN NAME(S) BELOW] le haya mandado?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LAN NO CUBRE LOS SERVICIOS QUE SP QUERÍA</w:t>
        <w:tab/>
        <w:tab/>
        <w:t>1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DIFICULTAD O ATRASO PARA RECIBIR LOS SERVICIOS</w:t>
        <w:tab/>
        <w:tab/>
        <w:t>2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PROVEEDOR PREFERIDO POR SP</w:t>
        <w:tab/>
        <w:tab/>
        <w:t>3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ESTE SERVICIO ESTABA CUBIERTO POR OTRO</w:t>
        <w:br/>
        <w:t>SEGURO QUE TENÍA SP</w:t>
        <w:tab/>
        <w:tab/>
        <w:t>4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>NO ESTABA EN PLAN ADMINISTRADO AL MOMENTO</w:t>
        <w:br/>
        <w:t>DEL EVENTO</w:t>
        <w:tab/>
        <w:tab/>
        <w:t>5</w:t>
      </w:r>
    </w:p>
    <w:p>
      <w:pPr>
        <w:pStyle w:val="A11stLeader"/>
        <w:tabs>
          <w:tab w:val="clear" w:pos="7200"/>
          <w:tab w:val="clear" w:pos="7488"/>
          <w:tab w:val="clear" w:pos="7632"/>
          <w:tab w:val="right" w:pos="7560" w:leader="dot"/>
          <w:tab w:val="left" w:pos="7740" w:leader="none"/>
          <w:tab w:val="left" w:pos="7920" w:leader="none"/>
        </w:tabs>
        <w:rPr>
          <w:lang w:val="es-ES"/>
        </w:rPr>
      </w:pPr>
      <w:r>
        <w:rPr>
          <w:lang w:val="es-ES"/>
        </w:rPr>
        <w:t xml:space="preserve">NO TUVO ALTERNATIVA – EMERGENCIA MÉDICA O </w:t>
        <w:br/>
        <w:t>FUERA DEL ÁREA DE SERVICIO</w:t>
        <w:tab/>
        <w:tab/>
        <w:t>6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OP4.</w:t>
      </w:r>
    </w:p>
    <w:p>
      <w:pPr>
        <w:pStyle w:val="N0FlLftBullet"/>
        <w:rPr/>
      </w:pPr>
      <w:r>
        <w:rPr>
          <w:lang w:val="es-ES"/>
        </w:rPr>
        <w:tab/>
        <w:t xml:space="preserve">¿Cuándo fue usted a un departamento de pacientes externos de (HOSPITAL NAMED IN OP2)?  </w:t>
      </w:r>
      <w:r>
        <w:rPr/>
        <w:t>Por favor, dígame todas las fechas desde (REF. DATE)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5.</w:t>
      </w:r>
    </w:p>
    <w:p>
      <w:pPr>
        <w:pStyle w:val="N0FlLftBullet"/>
        <w:rPr>
          <w:caps/>
          <w:lang w:val="es-ES"/>
        </w:rPr>
      </w:pPr>
      <w:r>
        <w:rPr/>
        <w:tab/>
      </w:r>
      <w:r>
        <w:rPr>
          <w:lang w:val="es-ES"/>
        </w:rPr>
        <w:t>¿Le hicieron alguna operación u otro procedimiento quirúrgico a usted durante [alguna de las [(RVTIMES)] visitas en (EVBEGMM EVBEGYY)/la visita de (FIRST/NEXT VISIT DATE)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Operaciones incluye cirugía y otros procedimientos quirúrgicos tal como ajuste de huesos, sutura o eliminación de crecimientos, o cualquier corte de la piel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6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Cuál era el nombre de la operación u otro procedimiento quirúrg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7.</w:t>
      </w:r>
    </w:p>
    <w:p>
      <w:pPr>
        <w:pStyle w:val="N0FlLftBullet"/>
        <w:rPr/>
      </w:pPr>
      <w:r>
        <w:rPr/>
        <w:tab/>
        <w:t>¿Qué condición requirió (el/la) [READ SURGICAL PROCEDURE(S) BELOW]?</w:t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8.</w:t>
      </w:r>
    </w:p>
    <w:p>
      <w:pPr>
        <w:pStyle w:val="N0FlLftBullet"/>
        <w:rPr/>
      </w:pPr>
      <w:r>
        <w:rPr>
          <w:lang w:val="fr-FR"/>
        </w:rPr>
        <w:tab/>
        <w:t>¿Fue (esta visita/alguna de esas visitas) al departamento de pacientes externos por alguna condición específica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9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 fue la condición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0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Durante (esta visita/alguna de esas visitas) al departamento de pacientes externos,  ¿le recetaron alguna medicin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1.</w:t>
      </w:r>
      <w:r>
        <w:rPr/>
        <w:t xml:space="preserve"> – [PRESFILL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Fueron preparadas algunas de las recet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OP11a. – [GETMEDS]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Sería útil si yo pudiese ver alguna(s) botella(s), envase(s), o bolsa(s) que usted tenga, para poder escribir correctamente el nombre de la medicina y anotar la potencia de la medicina.  [IF RESPONDENT HAS BOTTLE, ASK:  Voy a necesitar la misma información para todas las medicinas que usted obtuvo desde la última entrevista, si quiere traiga esas botellas, también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OP12. – [ALLPMED]</w:t>
      </w:r>
    </w:p>
    <w:p>
      <w:pPr>
        <w:pStyle w:val="N0FlLftBullet"/>
        <w:rPr/>
      </w:pPr>
      <w:r>
        <w:rPr/>
        <w:tab/>
        <w:t>Por favor, dígame los nombres de esas medicinas.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OP1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Usted me dijo que también fue al departamento de pacientes externos de (HOSPITAL NAME) en [READ DATES BELOW]. 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¿Fueron hechas algunas de estas visitas por la misma condición que la visita que me acaba de decir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4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les visitas fueron por la misma condición?  ¿Cuáles fueron las fechas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OP15.</w:t>
      </w:r>
    </w:p>
    <w:p>
      <w:pPr>
        <w:pStyle w:val="N0FlLftBullet"/>
        <w:rPr/>
      </w:pPr>
      <w:r>
        <w:rPr>
          <w:lang w:val="fr-FR"/>
        </w:rPr>
        <w:tab/>
        <w:t xml:space="preserve">Desde (REF. </w:t>
      </w:r>
      <w:r>
        <w:rPr>
          <w:lang w:val="es-ES"/>
        </w:rPr>
        <w:t xml:space="preserve">DATE), ¿hizo usted alguna otra visita al departamento de pacientes externos de este o de algún otro hospital para recibir servicios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rPr/>
    </w:pPr>
    <w:r>
      <w:rPr/>
      <w:t>OP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8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8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09:00Z</dcterms:created>
  <dc:creator>WILLIAMS_D</dc:creator>
  <dc:description/>
  <cp:keywords/>
  <dc:language>en-US</dc:language>
  <cp:lastModifiedBy>Debra Reames</cp:lastModifiedBy>
  <cp:lastPrinted>2006-09-11T09:18:00Z</cp:lastPrinted>
  <dcterms:modified xsi:type="dcterms:W3CDTF">2006-09-11T13:18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2324415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